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331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出納責任者職務代行開始（終了）届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清須市選挙管理委員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委員長　増田　温美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清須市議会議員一般選挙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候補者　　　　　　　　　　　　　　㊞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職選挙法第１８３条第３項の規定により届け出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候補者氏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出納責任者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出納責任者職務代行者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住　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職　　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生年月日　　　　明・大・昭・平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職務代行開始（終了）年月日　令和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職務代行開始（終了）事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02:00Z</dcterms:created>
  <dc:creator>清須市</dc:creator>
  <dc:description/>
  <cp:keywords/>
  <dc:language>en-US</dc:language>
  <cp:lastModifiedBy>渡邊　佑介</cp:lastModifiedBy>
  <dcterms:modified xsi:type="dcterms:W3CDTF">2025-12-24T08:11:00Z</dcterms:modified>
  <cp:revision>13</cp:revision>
  <dc:subject/>
  <dc:title>出納責任者職務代行開始（終了）届</dc:title>
</cp:coreProperties>
</file>