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271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選挙人名簿登録証明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氏　　名　　　　　　　　　　　　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記の者は、　　　において令和　　年　　月　　日現在における選挙人名簿に登録されていることを証明する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令和　　　年　　　月　　　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清須市選挙管理委員会委員長　　　　　　　　　　</w:t>
            </w:r>
            <w:r>
              <w:rPr>
                <w:sz w:val="24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推薦届出者について、その者の所在地を選挙管理委員会で証明してもらっ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6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02:00Z</dcterms:created>
  <dc:creator>清須市</dc:creator>
  <dc:description/>
  <cp:keywords/>
  <dc:language>en-US</dc:language>
  <cp:lastModifiedBy>渡邊　佑介</cp:lastModifiedBy>
  <dcterms:modified xsi:type="dcterms:W3CDTF">2025-12-24T07:55:00Z</dcterms:modified>
  <cp:revision>18</cp:revision>
  <dc:subject/>
  <dc:title>出納責任者職務代行開始（終了）届</dc:title>
</cp:coreProperties>
</file>