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第７号様式（第６条関係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ゴシック" w:eastAsia="ＭＳ Ｐ明朝"/>
          <w:kern w:val="0"/>
          <w:sz w:val="40"/>
          <w:szCs w:val="40"/>
        </w:rPr>
        <w:t>排水設備指定工事店証再交付申請書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宛先）清須市長　様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申請者　氏名又は名称　　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住　　　　所　　　　　　　　　　　　　　　　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  <w:t>代表者の氏名　　　　　　　　　　　　　　　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排水設備指定工事店証の再交付を受けたいので、次のとおり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指定番号　　第　　　　　　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申請の理由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53:00Z</dcterms:created>
  <dc:creator>localadmin</dc:creator>
  <dc:description/>
  <cp:keywords/>
  <dc:language>en-US</dc:language>
  <cp:lastModifiedBy>kiyosu</cp:lastModifiedBy>
  <cp:lastPrinted>2020-07-09T17:02:00Z</cp:lastPrinted>
  <dcterms:modified xsi:type="dcterms:W3CDTF">2023-09-20T05:25:00Z</dcterms:modified>
  <cp:revision>23</cp:revision>
  <dc:subject/>
  <dc:title/>
</cp:coreProperties>
</file>